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Motores a pasos.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TextBody"/>
        <w:jc w:val="both"/>
        <w:rPr/>
      </w:pPr>
      <w:r>
        <w:rPr/>
        <w:t>Objetivo:  Conocer los principios de los motores a pasos, determinar la secuencia del driver y su motor.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¿Qué es un motor a pasos?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Son dos bobinas, que generan movimiento mediante el magnetismo de ellas provocando que el imán o metal dentro de ellas gire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¿Cómo esta constituido un motor internamente?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Consta de dos bobinas de alambre magneto, el cual no es conductor por fuera de él, pero internamente si, lo que genera magnetismo en él.</w:t>
      </w:r>
    </w:p>
    <w:p>
      <w:pPr>
        <w:pStyle w:val="Normal"/>
        <w:jc w:val="both"/>
        <w:rPr/>
      </w:pPr>
      <w:r>
        <w:rPr>
          <w:sz w:val="28"/>
          <w:lang w:val="es-MX"/>
        </w:rPr>
        <w:t>Imán o metal el cual se magnetiza y genera movimiento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Rotor lo que provoca la cantidad de pasos que da en un giro el motor.</w:t>
      </w:r>
    </w:p>
    <w:p>
      <w:pPr>
        <w:pStyle w:val="Normal"/>
        <w:jc w:val="both"/>
        <w:rPr/>
      </w:pPr>
      <w:r>
        <w:rPr>
          <w:sz w:val="28"/>
          <w:lang w:val="es-MX"/>
        </w:rPr>
        <w:t>Estator o carcaza, es la armazón del motor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¿Cómo determinar las bobinas de un motor?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Se toman dos cables de él, se mide su resistencia, y se anota. Se toma una de las dos, y se prueba con otra, y así sucesivamente hasta terminar todos los cables, los de mayor resistencia son las bobinas, existen cuatro mas que equivalen a la mitad de resistencia de la bobina, se checa a que bobina pertenece cada par separándolos según los colores de la bobina, el color que se repita en la bobina ese será la tierra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9535</wp:posOffset>
                </wp:positionV>
                <wp:extent cx="5678170" cy="247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Tabla de resistencia para mi propio moto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95.1pt;mso-wrap-distance-left:9.05pt;mso-wrap-distance-right:9.05pt;mso-wrap-distance-top:0pt;mso-wrap-distance-bottom:0pt;margin-top:7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Tabla de resistencia para mi propio moto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46355</wp:posOffset>
                </wp:positionV>
                <wp:extent cx="1563370" cy="21120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1 – Rojo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1 – Amaril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1 – Caf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1 – Naran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1 – Neg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2 – Amaril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2 – Caf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2 – Naran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Rojo2 – Neg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66.3pt;mso-wrap-distance-left:9.05pt;mso-wrap-distance-right:9.05pt;mso-wrap-distance-top:0pt;mso-wrap-distance-bottom:0pt;margin-top:3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1 – Rojo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1 – Amaril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1 – Caf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1 – Naran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1 – Neg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2 – Amaril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2 – Caf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2 – Naran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Rojo2 – Neg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46355</wp:posOffset>
                </wp:positionV>
                <wp:extent cx="1563370" cy="2112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Amarillo - Caf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Amarillo - naran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Amarillo - Neg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Café – Naran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Café – Neg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>Naranja - Neg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66.3pt;mso-wrap-distance-left:9.05pt;mso-wrap-distance-right:9.05pt;mso-wrap-distance-top:0pt;mso-wrap-distance-bottom:0pt;margin-top:3.6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Amarillo - Caf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Amarillo - naran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Amarillo - Neg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Café – Naran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Café – Neg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  <w:t>Naranja - Neg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b/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7180</wp:posOffset>
                </wp:positionH>
                <wp:positionV relativeFrom="paragraph">
                  <wp:posOffset>46355</wp:posOffset>
                </wp:positionV>
                <wp:extent cx="1289050" cy="2112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0.0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0.0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0.0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0.0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66.3pt;mso-wrap-distance-left:9.05pt;mso-wrap-distance-right:9.05pt;mso-wrap-distance-top:0pt;mso-wrap-distance-bottom:0pt;margin-top:3.6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0.07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0.07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0.07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0.07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1820</wp:posOffset>
                </wp:positionH>
                <wp:positionV relativeFrom="paragraph">
                  <wp:posOffset>46355</wp:posOffset>
                </wp:positionV>
                <wp:extent cx="1289050" cy="2112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0.1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0.1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n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66.3pt;mso-wrap-distance-left:9.05pt;mso-wrap-distance-right:9.05pt;mso-wrap-distance-top:0pt;mso-wrap-distance-bottom:0pt;margin-top:3.6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0.144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0.144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  <w:t>nad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Por lo tanto las bobinas son Amarillo – Naranja, y su tierra es rojo1, café – negro y su tierra es rojo2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¿Cómo se aplica voltaje al motor?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Por medio de un driver, el  motor de tierra fija utiliza un driver con transistores TIP 32 y TIP 31, en el de tierra flotada se aplica un puente H, con TIP 127 y TIP 122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 xml:space="preserve">Conclusión: 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Los motores a pasos pueden ser de dos tipos, tierra fija y tierra flotada, de los cuales varían en él numero de cables, de los cuales en tierra fija dos son de tierra y los demas de las bobinas, y en el de la tierra flotada son las de la bobina.</w:t>
      </w:r>
    </w:p>
    <w:p>
      <w:pPr>
        <w:pStyle w:val="Normal"/>
        <w:jc w:val="both"/>
        <w:rPr/>
      </w:pPr>
      <w:r>
        <w:rPr>
          <w:sz w:val="28"/>
          <w:lang w:val="es-MX"/>
        </w:rPr>
        <w:t>Para poder moverlas se necesita de un secuenciador que establezca que bobina se activa y cual no, y de un driver el cual energizara la bobina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266065</wp:posOffset>
            </wp:positionV>
            <wp:extent cx="4754880" cy="328358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MX"/>
        </w:rPr>
        <w:t>Diagrama de Puente H.</w:t>
      </w:r>
      <w:r>
        <w:rPr/>
        <w:t xml:space="preserve"> 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040505" cy="298577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MX"/>
        </w:rPr>
        <w:t>Diagrama de tierra fija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6:33:00Z</dcterms:created>
  <dc:creator>uno</dc:creator>
  <dc:description/>
  <dc:language>en-US</dc:language>
  <cp:lastModifiedBy>uno</cp:lastModifiedBy>
  <dcterms:modified xsi:type="dcterms:W3CDTF">1999-11-05T07:40:00Z</dcterms:modified>
  <cp:revision>2</cp:revision>
  <dc:subject/>
  <dc:title>Motores a pasos</dc:title>
</cp:coreProperties>
</file>