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uenciador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TextBody"/>
        <w:rPr/>
      </w:pPr>
      <w:r>
        <w:rPr/>
        <w:t xml:space="preserve">  </w:t>
      </w:r>
      <w:r>
        <w:rPr/>
        <w:t>Objetivo:  Conocer como es que el secuenciador permite establecer la polarización de un motor, para poder girar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secuencia sé estable por medio de un flip flop de tipo D con el cual se selecciona a la del  demultiplexor el cual manda una señal que se niega mediante un negad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erial a utilizar:</w:t>
      </w:r>
    </w:p>
    <w:p>
      <w:pPr>
        <w:pStyle w:val="TextBody"/>
        <w:rPr/>
      </w:pPr>
      <w:r>
        <w:rPr/>
        <w:t>Alambre del numero 24.</w:t>
      </w:r>
    </w:p>
    <w:p>
      <w:pPr>
        <w:pStyle w:val="TextBody"/>
        <w:rPr/>
      </w:pPr>
      <w:r>
        <w:rPr/>
        <w:t>Protoboard.</w:t>
      </w:r>
    </w:p>
    <w:p>
      <w:pPr>
        <w:pStyle w:val="TextBody"/>
        <w:rPr/>
      </w:pPr>
      <w:r>
        <w:rPr/>
        <w:t>2 leds bicolor.</w:t>
      </w:r>
    </w:p>
    <w:p>
      <w:pPr>
        <w:pStyle w:val="TextBody"/>
        <w:rPr/>
      </w:pPr>
      <w:r>
        <w:rPr/>
        <w:t>Compuertas:</w:t>
      </w:r>
    </w:p>
    <w:p>
      <w:pPr>
        <w:pStyle w:val="TextBody"/>
        <w:rPr/>
      </w:pPr>
      <w:r>
        <w:rPr/>
        <w:t>1 74LS04</w:t>
      </w:r>
    </w:p>
    <w:p>
      <w:pPr>
        <w:pStyle w:val="TextBody"/>
        <w:rPr/>
      </w:pPr>
      <w:r>
        <w:rPr/>
        <w:t>1 74LS86</w:t>
      </w:r>
    </w:p>
    <w:p>
      <w:pPr>
        <w:pStyle w:val="TextBody"/>
        <w:rPr/>
      </w:pPr>
      <w:r>
        <w:rPr/>
        <w:t>1 74LS74</w:t>
      </w:r>
    </w:p>
    <w:p>
      <w:pPr>
        <w:pStyle w:val="TextBody"/>
        <w:rPr/>
      </w:pPr>
      <w:r>
        <w:rPr/>
        <w:t>1 74LS139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62230</wp:posOffset>
                </wp:positionV>
                <wp:extent cx="4480560" cy="2834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834640"/>
                          <a:chOff x="0" y="0"/>
                          <a:chExt cx="448056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stado Pres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743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stado Sigui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640080"/>
                            <a:ext cx="6400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 xml:space="preserve">      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4.9pt;width:352.8pt;height:223.2pt" coordorigin="891,98" coordsize="7056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1;top:98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stado Pres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;top:53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         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9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7;top:53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7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98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stado Sigui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53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       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1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9;top:1106;width:100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1;top:530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 xml:space="preserve">      D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104140</wp:posOffset>
                </wp:positionV>
                <wp:extent cx="384048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371600"/>
                          <a:chOff x="0" y="0"/>
                          <a:chExt cx="38404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48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548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45720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Q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Q(t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82880"/>
                            <a:ext cx="2103120" cy="457200"/>
                          </a:xfrm>
                          <a:prstGeom prst="wedgeRectCallout">
                            <a:avLst>
                              <a:gd name="adj1" fmla="val -58152"/>
                              <a:gd name="adj2" fmla="val 13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TABLAS DE EXCITACIÓN DEL FF-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8.2pt;width:302.4pt;height:108pt" coordorigin="1467,164" coordsize="6048,2160">
                <v:shape id="shape_0" fillcolor="white" stroked="t" o:allowincell="f" style="position:absolute;left:1467;top:596;width:8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596;width:8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596;width:71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1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Q(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1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Q(t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1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203;top:452;width:3311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TABLAS DE EXCITACIÓN DEL FF-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ONTINUACION SE ILUSTRAN LAS TABLAS DE VERDAD  DE ESTAS TABLAS DE EXCITACIÓN, CABE SEÑALAR QUE NO EXISTE SALIDA Y, YA QUE AL IR AL DEMULTIPLEXOR AUTOMATICAMENTE GENERA EL DAT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180975</wp:posOffset>
                </wp:positionV>
                <wp:extent cx="6126480" cy="630936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309360"/>
                          <a:chOff x="0" y="0"/>
                          <a:chExt cx="6126480" cy="6309360"/>
                        </a:xfrm>
                      </wpg:grpSpPr>
                      <wpg:grpSp>
                        <wpg:cNvGrpSpPr/>
                        <wpg:grpSpPr>
                          <a:xfrm>
                            <a:off x="0" y="1828800"/>
                            <a:ext cx="6126480" cy="4480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5869440" cy="349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474720"/>
                              <a:ext cx="612648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/>
                                  </w:rPr>
                                  <w:t xml:space="preserve">DIAGRAMA DEL SECUENCIADOR DE TIERRA FIJA, SI DESEA CONECTAR UN MOTOR DE TIERRA FLOTADA, SOLAMENTE CONECTE LAS SALIDAS DEL 139 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/>
                                  </w:rPr>
                                  <w:t>PUENTE H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22960" y="0"/>
                            <a:ext cx="4363560" cy="18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14.25pt;width:482.4pt;height:496.8pt" coordorigin="-549,285" coordsize="9648,9936">
                <v:group id="shape_0" style="position:absolute;left:-549;top:3165;width:9648;height:70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05;top:3165;width:9242;height:550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549;top:8637;width:9647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/>
                            </w:rPr>
                            <w:t xml:space="preserve">DIAGRAMA DEL SECUENCIADOR DE TIERRA FIJA, SI DESEA CONECTAR UN MOTOR DE TIERRA FLOTADA, SOLAMENTE CONECTE LAS SALIDAS DEL 139 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/>
                            </w:rPr>
                            <w:t>PUENTE H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47;top:285;width:6871;height:28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Cancun" w:hAnsi="Cancun" w:cs="Cancun"/>
          <w:sz w:val="32"/>
        </w:rPr>
      </w:pPr>
      <w:r>
        <w:rPr>
          <w:rFonts w:cs="Cancun" w:ascii="Cancun" w:hAnsi="Cancun"/>
          <w:b/>
          <w:sz w:val="32"/>
        </w:rPr>
        <w:t>CONCLUSIONES:</w:t>
      </w:r>
      <w:r>
        <w:rPr>
          <w:rFonts w:cs="Cancun" w:ascii="Cancun" w:hAnsi="Cancun"/>
          <w:sz w:val="32"/>
        </w:rPr>
        <w:t xml:space="preserve">  El secuenciador, como su mismo nombre lo dice nos establece la secuencia en que se enviara pulsos eléctricos al drive, estos pulsos son de 5 volts, pero el drive los convierte al voltaje del motor.</w:t>
      </w:r>
    </w:p>
    <w:p>
      <w:pPr>
        <w:pStyle w:val="TextBody"/>
        <w:rPr/>
      </w:pPr>
      <w:r>
        <w:rPr>
          <w:rFonts w:cs="Cancun" w:ascii="Cancun" w:hAnsi="Cancun"/>
          <w:sz w:val="32"/>
        </w:rPr>
        <w:t>La secuencia depende de la dirección de x</w:t>
      </w:r>
      <w:r>
        <w:rPr>
          <w:rFonts w:cs="Cancun" w:ascii="Cancun" w:hAnsi="Cancun"/>
          <w:b/>
          <w:sz w:val="32"/>
        </w:rPr>
        <w:t xml:space="preserve">, </w:t>
      </w:r>
      <w:r>
        <w:rPr>
          <w:rFonts w:cs="Cancun" w:ascii="Cancun" w:hAnsi="Cancun"/>
          <w:sz w:val="32"/>
        </w:rPr>
        <w:t>es decir, si x=0 entonces la secuencia será 00, 01, 10,11,00,etc., Pero si el x=1 la secuencia será 00,11,10,01,00,etc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cu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MX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32"/>
      <w:lang w:val="es-MX"/>
    </w:rPr>
  </w:style>
  <w:style w:type="paragraph" w:styleId="Textoindependiente3">
    <w:name w:val="Texto independiente 3"/>
    <w:basedOn w:val="Normal"/>
    <w:qFormat/>
    <w:pPr/>
    <w:rPr>
      <w:b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2:41:00Z</dcterms:created>
  <dc:creator>uno</dc:creator>
  <dc:description/>
  <dc:language>en-US</dc:language>
  <cp:lastModifiedBy>uno</cp:lastModifiedBy>
  <dcterms:modified xsi:type="dcterms:W3CDTF">1999-11-22T01:24:00Z</dcterms:modified>
  <cp:revision>3</cp:revision>
  <dc:subject/>
  <dc:title>Secuenciador</dc:title>
</cp:coreProperties>
</file>